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   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по «Предоставлению архивных документов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I. Общие полож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дминистративный регламент предоставления муниципальной услуги по «Предоставлению архивных документов» (далее муниципальная услуга) определяет сроки и последовательность действий (административных процедур) специалистов Администрации муниципального образования «Туркинское» сельское поселение (далее специалисты) при осуществлении полномочий по предоставлению муниципальной услуги. 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 w:val="24"/>
        </w:rPr>
      </w:pPr>
      <w:r>
        <w:rPr>
          <w:sz w:val="24"/>
        </w:rPr>
        <w:t>1.2. Наименование     органа     местного     самоуправления, предоставляющего муниципальную услугу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/>
      </w:pPr>
      <w:r>
        <w:rPr>
          <w:sz w:val="24"/>
        </w:rPr>
        <w:t>Муниципальную услугу предоставляет Администрация муниципального образования «Туркинское» сельское поселение (далее - Администрация)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 w:val="24"/>
        </w:rPr>
      </w:pPr>
      <w:r>
        <w:rPr>
          <w:sz w:val="24"/>
        </w:rPr>
        <w:t>Администрация муниципального образования «Туркинское» сельское поселение расположена по адресу: 671273, Республика Бурятия, Прибайкальский район, село Турка, улица Школьная, 34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 w:val="24"/>
        </w:rPr>
      </w:pPr>
      <w:r>
        <w:rPr>
          <w:sz w:val="24"/>
        </w:rPr>
        <w:t>Телефон для консультации: 8(30144)54895, 8(30144)54939</w:t>
      </w:r>
    </w:p>
    <w:p>
      <w:pPr>
        <w:pStyle w:val="Normal"/>
        <w:spacing w:lineRule="atLeast" w:line="240" w:before="0" w:after="0"/>
        <w:ind w:firstLine="567"/>
        <w:contextualSpacing/>
        <w:jc w:val="both"/>
        <w:rPr/>
      </w:pPr>
      <w:r>
        <w:rPr>
          <w:sz w:val="24"/>
        </w:rPr>
        <w:t xml:space="preserve">Адрес официального сайта муниципального образования «Прибайкальский район» где размещен настоящий административный регламент: -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pribajka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1.2.1. График работы специалиста, ответственного за предоставление муниципальной услуги: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</w:rPr>
      </w:pPr>
      <w:r>
        <w:rPr>
          <w:sz w:val="24"/>
        </w:rPr>
        <w:t>Часы приема: понедельник- четверг с 8.00 до 16.00 час, пятница с 8.00 до 15.00 час,  обед с 12.00 до 13.00 час, пятница не приемный день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</w:rPr>
      </w:pPr>
      <w:r>
        <w:rPr>
          <w:sz w:val="24"/>
        </w:rPr>
        <w:t>Выходные дни суббота, воскресенье, праздничные дни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</w:rPr>
      </w:pPr>
      <w:r>
        <w:rPr>
          <w:sz w:val="24"/>
        </w:rPr>
        <w:t>1.2.2.  Круг заявителей</w:t>
      </w:r>
    </w:p>
    <w:p>
      <w:pPr>
        <w:pStyle w:val="Style16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ями, имеющими право на получение муниципальной услуги, являются физические лица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2.3. Консультации (справки) по вопросам предоставления  муниципальной услуги  предоставляется специалистом администрации сельского поселения, обеспечивающим предоставление муниципальной услуг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2.4.    Консультации предоставляются по вопросам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    перечня необходимых документов, для предоставления муниципальной услуги,  комплектности (достаточности) представленных документов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мест    и     графиков     приема    граждан     специалистом Администраци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  порядка и сроков рассмотрения заявлений и перечня представленных документов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 порядка обжалования 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2.5. Информация       о        правилах        предоставления муниципальной услуги предоставляется бесплатно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консультирование граждан по вопросам связанным с предоставлением муниципальной услуги,  осуществляется в соответствии с графиком работ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 2. Стандарт предоставления муниципальной услуг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Административный регламент предоставления муниципальной услуги по «Предоставлению архивных документов» (далее муниципальная услуга) определяет сроки и последовательность действий (административных процедур) специалистов Администрации муниципального образования «Туркинское» сельское поселение (далее специалисты) при осуществлении полномочий по предоставлению муниципальной услуги. </w:t>
      </w:r>
    </w:p>
    <w:p>
      <w:pPr>
        <w:pStyle w:val="Normal"/>
        <w:ind w:firstLine="567"/>
        <w:jc w:val="both"/>
        <w:rPr/>
      </w:pPr>
      <w:r>
        <w:rPr>
          <w:sz w:val="24"/>
        </w:rPr>
        <w:t>2.2. Муниципальную услугу предоставляет Администрация муниципального образования «Туркинское» сельское поселение (далее - Администрация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  Нормативные     правовые     акты,     регулирующие предоставление муниципальной услуг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онституцией Российской Федерации;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ым законом от 22 октября 2004 года № 125-ФЗ «Об архивном деле в Российской Федерации»;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ым законом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ым законом от 2 мая 2006 года № 59-ФЗ «О порядке рассмотрения обращений граждан Российской Федерации»;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ым законом от 27 июня 2006 года № 149-ФЗ «Об информации, информационных технологиях и защите информации»;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м законом Российской Федерации «Об организации предоставления государственных и муниципальных услуг» от 27 июля 2010 г. № 210-ФЗ,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м законом Российской Федерации «О внесении изменений в отдельные законодательные акты Российской Федерации» от 03 декабря 2011 г. №383,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152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Уставом муниципального образования «Туркинское» сельское поселение;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Главы муниципального образования «Туркин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09 февраля 2012 года № 21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Главы муниципального образования «Туркинское» сельское поселение № 20 от 09.02.2012 года «Об утверждении реестра муниципальных услуг (функций) администрации муниципального образования «Туркинское» сельское поселе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4. Перечень документов необходимых для предоставления муниципальной услуги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лучения муниципальной услуги физическим лицом в соответствии с его обращением (заявлением) гражданин представляет следующие документы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заявление о получении муниципальной услуги;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документ, удостоверяющий личность заявителя;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доверенность, в случае обращения в управление делами доверенного лица заявителя, оформленную в соответствии с законодательством РФ и ее копию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ращении (заявлении) указываются: фамилия, имя, отчество заявителя, год и место его рождения, адрес, а также сведения, необходимые для исполнения обращения (заявления)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ведения, позволяющие осуществить поиск документов, необходимых для исполнения запрос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лучения сведений, содержащих персональные данные о третьих лицах, дополнительно представляются документы, подтверждающие полномочия заявителя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Условия и сроки предоставления муниципальной услуг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ения (заявления) граждан исполняются в 30-дневный срок с момента их регистрации. С разрешения Главы муниципального образования «Туркинское» сельское поселение этот срок может быть при необходимости продлен, с обязательным уведомлением об этом заявител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ения (заявления) граждан, не относящиеся к составу хранящихся в администрации поселения документов, в течение 5 дней с момента их регистрации направляются по принадлежности в соответствующую организацию, где хранятся необходимые документы, при этом направляется уведомление гражданину о переадресации его заявления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еречень оснований для отказа в предоставлении муниципальной услуг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Муниципальная услуга не предоставляется в случаях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 отсутствия в обращении (заявлении) необходимых сведений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 отсутствия запрашиваемых документов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не принимаются к рассмотрению заявления, содержащие ненормативную лексику и оскорбительные высказывания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5" w:leader="none"/>
        </w:tabs>
        <w:ind w:firstLine="709"/>
        <w:jc w:val="both"/>
        <w:rPr>
          <w:sz w:val="24"/>
        </w:rPr>
      </w:pPr>
      <w:r>
        <w:rPr>
          <w:rFonts w:eastAsia="Arial Unicode MS"/>
          <w:sz w:val="24"/>
        </w:rPr>
        <w:t>2.7.</w:t>
      </w:r>
      <w:r>
        <w:rPr>
          <w:b/>
          <w:bCs/>
          <w:color w:val="000000"/>
          <w:spacing w:val="-2"/>
          <w:sz w:val="24"/>
        </w:rPr>
        <w:t xml:space="preserve">  </w:t>
      </w:r>
      <w:r>
        <w:rPr>
          <w:bCs/>
          <w:color w:val="000000"/>
          <w:spacing w:val="-2"/>
          <w:sz w:val="24"/>
        </w:rPr>
        <w:t xml:space="preserve">Требования к оборудованию мест предоставления </w:t>
      </w:r>
      <w:r>
        <w:rPr>
          <w:bCs/>
          <w:color w:val="000000"/>
          <w:spacing w:val="-1"/>
          <w:sz w:val="24"/>
        </w:rPr>
        <w:t>Муниципальной услуги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46" w:leader="none"/>
        </w:tabs>
        <w:ind w:firstLine="709"/>
        <w:jc w:val="both"/>
        <w:rPr>
          <w:color w:val="000000"/>
          <w:spacing w:val="-10"/>
          <w:sz w:val="24"/>
        </w:rPr>
      </w:pPr>
      <w:r>
        <w:rPr>
          <w:color w:val="000000"/>
          <w:sz w:val="24"/>
        </w:rPr>
        <w:t xml:space="preserve">Центральный     вход     в      здание      должен     быть      оборудован </w:t>
      </w:r>
      <w:r>
        <w:rPr>
          <w:color w:val="000000"/>
          <w:spacing w:val="-1"/>
          <w:sz w:val="24"/>
        </w:rPr>
        <w:t>информационной табличкой (вывеской), содержащей информацию о наименовании графике работы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46" w:leader="none"/>
        </w:tabs>
        <w:ind w:firstLine="709"/>
        <w:jc w:val="both"/>
        <w:rPr>
          <w:color w:val="000000"/>
          <w:spacing w:val="-7"/>
          <w:sz w:val="24"/>
        </w:rPr>
      </w:pPr>
      <w:r>
        <w:rPr>
          <w:color w:val="000000"/>
          <w:spacing w:val="-2"/>
          <w:sz w:val="24"/>
        </w:rPr>
        <w:t xml:space="preserve">Помещения,   в   которых   предоставляется   Муниципальная   услуга, </w:t>
      </w:r>
      <w:r>
        <w:rPr>
          <w:color w:val="000000"/>
          <w:spacing w:val="1"/>
          <w:sz w:val="24"/>
        </w:rPr>
        <w:t>должны соответствовать    установленным    противопожарным    и    санитарно-</w:t>
      </w:r>
      <w:r>
        <w:rPr>
          <w:color w:val="000000"/>
          <w:spacing w:val="-1"/>
          <w:sz w:val="24"/>
        </w:rPr>
        <w:t>эпидемиологическим правилам и нормативам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45" w:leader="none"/>
        </w:tabs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Места ожидания должны соответствовать комфортным условиям для </w:t>
      </w:r>
      <w:r>
        <w:rPr>
          <w:color w:val="000000"/>
          <w:spacing w:val="-1"/>
          <w:sz w:val="24"/>
        </w:rPr>
        <w:t>Заявителей и оптимальным условиям работы должностных лиц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60" w:leader="none"/>
        </w:tabs>
        <w:ind w:firstLine="709"/>
        <w:jc w:val="both"/>
        <w:rPr>
          <w:color w:val="000000"/>
          <w:spacing w:val="-7"/>
          <w:sz w:val="24"/>
        </w:rPr>
      </w:pPr>
      <w:r>
        <w:rPr>
          <w:color w:val="000000"/>
          <w:spacing w:val="1"/>
          <w:sz w:val="24"/>
        </w:rPr>
        <w:t xml:space="preserve">Места   ожидания   в   очереди   на   представление   или   получение </w:t>
      </w:r>
      <w:r>
        <w:rPr>
          <w:color w:val="000000"/>
          <w:spacing w:val="-1"/>
          <w:sz w:val="24"/>
        </w:rPr>
        <w:t>документов оборудуются стульям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60" w:leader="none"/>
        </w:tabs>
        <w:ind w:firstLine="709"/>
        <w:jc w:val="both"/>
        <w:rPr>
          <w:color w:val="000000"/>
          <w:spacing w:val="-7"/>
          <w:sz w:val="24"/>
        </w:rPr>
      </w:pPr>
      <w:r>
        <w:rPr>
          <w:color w:val="000000"/>
          <w:spacing w:val="-1"/>
          <w:sz w:val="24"/>
        </w:rPr>
        <w:t xml:space="preserve">Места   информирования   и   заполнения   необходимых   документов </w:t>
      </w:r>
      <w:r>
        <w:rPr>
          <w:color w:val="000000"/>
          <w:sz w:val="24"/>
        </w:rPr>
        <w:t xml:space="preserve">оборудуются информационными стендами, стульями и столами либо стойками для </w:t>
      </w:r>
      <w:r>
        <w:rPr>
          <w:color w:val="000000"/>
          <w:spacing w:val="-1"/>
          <w:sz w:val="24"/>
        </w:rPr>
        <w:t>оформления   документов,   обеспечиваются   образцами   заполнения   документов, бланками заявлений и необходимыми канцелярскими принадлежностям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89" w:leader="none"/>
        </w:tabs>
        <w:ind w:firstLine="709"/>
        <w:jc w:val="both"/>
        <w:rPr>
          <w:color w:val="000000"/>
          <w:spacing w:val="-7"/>
          <w:sz w:val="24"/>
        </w:rPr>
      </w:pPr>
      <w:r>
        <w:rPr>
          <w:color w:val="000000"/>
          <w:spacing w:val="1"/>
          <w:sz w:val="24"/>
        </w:rPr>
        <w:t xml:space="preserve">Прием    Заявителей    осуществляется    в    служебных    кабинетах </w:t>
      </w:r>
      <w:r>
        <w:rPr>
          <w:color w:val="000000"/>
          <w:spacing w:val="-1"/>
          <w:sz w:val="24"/>
        </w:rPr>
        <w:t>должностных лиц, осуществляющих Муниципальную услугу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89" w:leader="none"/>
        </w:tabs>
        <w:ind w:firstLine="709"/>
        <w:jc w:val="both"/>
        <w:rPr>
          <w:color w:val="000000"/>
          <w:spacing w:val="-7"/>
          <w:sz w:val="24"/>
        </w:rPr>
      </w:pPr>
      <w:r>
        <w:rPr>
          <w:color w:val="000000"/>
          <w:spacing w:val="2"/>
          <w:sz w:val="24"/>
        </w:rPr>
        <w:t xml:space="preserve">Кабинеты приема Заявителей обеспечиваются местом для письма и </w:t>
      </w:r>
      <w:r>
        <w:rPr>
          <w:color w:val="000000"/>
          <w:spacing w:val="-1"/>
          <w:sz w:val="24"/>
        </w:rPr>
        <w:t>раскладки документов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89" w:leader="none"/>
        </w:tabs>
        <w:ind w:firstLine="709"/>
        <w:jc w:val="both"/>
        <w:rPr>
          <w:color w:val="000000"/>
          <w:spacing w:val="-2"/>
          <w:sz w:val="24"/>
        </w:rPr>
      </w:pPr>
      <w:r>
        <w:rPr>
          <w:color w:val="000000"/>
          <w:spacing w:val="7"/>
          <w:sz w:val="24"/>
        </w:rPr>
        <w:t xml:space="preserve">В целях обеспечения конфиденциальности сведений о Заявителе </w:t>
      </w:r>
      <w:r>
        <w:rPr>
          <w:color w:val="000000"/>
          <w:spacing w:val="-2"/>
          <w:sz w:val="24"/>
        </w:rPr>
        <w:t xml:space="preserve">одним   специалистом   одновременно   ведется   прием   только   одного   Заявителя. </w:t>
      </w:r>
      <w:r>
        <w:rPr>
          <w:color w:val="000000"/>
          <w:spacing w:val="-1"/>
          <w:sz w:val="24"/>
        </w:rPr>
        <w:t>Одновременный прием двух и более Заявителей не допускаетс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предоставления муниципальной услуги включает в </w:t>
        <w:br/>
        <w:t>себя следующие административные процедуры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учение заявления и документов от Заяви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иск архивных документов, необходимых для исполнения запрос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архивных справок, архивных коп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правление ответов гражданам (заявителям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1. Получение заявления и документов от Заявителя. Основанием для начала административной процедуры является   обращение граждан в Администрацию по форме согласно приложению  1 к настоящему Административному регламенту. </w:t>
      </w:r>
    </w:p>
    <w:p>
      <w:pPr>
        <w:pStyle w:val="Normal"/>
        <w:ind w:firstLine="708"/>
        <w:jc w:val="both"/>
        <w:rPr/>
      </w:pPr>
      <w:r>
        <w:rPr>
          <w:sz w:val="24"/>
        </w:rPr>
        <w:t>Заявление и документы, прошедшие регистрацию после рассмотрения и нанесения резолюции Главой муниципального образования «Туркинское» сельское поселение, а в его отсутствие исполняющим его обязанности заместителем руководителя направляются специалисту, ответственному за предоставление муниципальной услуг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исполнение обращений (заявлений) граждан, осуществляет анализ тематики поступивших документов, при этом определяетс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ь полноты информации, содержащейся обращении (заявлении) граждан и необходимой для его исполн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е архивных документов, необходимых для исполнения запрос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, адрес конкретной организации, куда следует направить обращение (заявление) граждан по принадлежности для организации исполн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анализа тематики поступивших обращений (заявлений)  непрофильные обращения (заявления) в течение пяти дней со дня регистрации направляются с официальным письмом по принадлежности: в другие органы и организации при наличии у них документов, необходимых для исполнения обращений (заявлений)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данной процедуры составляет 3 календарных дня, со дня поступления заявл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иск архивных документов, необходимых для исполнения запросов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явление и отбор архивных документов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пирование документов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копий архивных документов в соответствии с установленными правилами - составление текста архивной справки или архивной выписк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Основанием для начала административной процедуры является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данной процедуры составляет 7 календарных дней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формление архивных справок, архивных копий и копий правовых актов администрации муниципального образования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рхивной справке приводятся названия, даты и номера документов и излагаются сведения, имеющиеся в названных документах и относящиеся к вопросу обращения. Изложение дается в хронологической последовательности событий, а не документов, в которых они освещаются. Допускается приводить в справке выдержки из документов, заключая их в кавычки. Названия организаций в тексте справки при первом употреблении приводятся полностью, а в скобках их официально принятые сокращения; при повторных упоминаниях только сокращенные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правку включаются только сведения, упоминаемые в документах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хивные документы подписываются Главой муниципального образования «Туркинское» сельское поселение и заверяется печатью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ные копии, копии правовых актов администрации муниципального образования и выписки из документов выдаются в соответствии с обращением (заявлением) граждан. Идентичность подлиннику выданных архивных копий и выписок заверяется подписью специалиста администрации, ответственного за предоставление данной муниципальной услуг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ска производится только из документа, в котором содержится несколько отдельных, не связанных между собой вопросов. Выписка должна воспроизводить полный текст части документа, относящейся к обращению (заявлению) граждан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ьные слова и выражения подлинного документа, а также исправления, подчистки, вызывающие сомнение в их достоверности, оговариваются словами «так в документе»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копия или выписка занимают более одного листа, все листы архивной копии или выписки должны быть скреплены, пронумерованы и на месте скрепления заверены печатью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Направление пользователям результатов оказания муниципальной услуги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хивная справка, архивная выписка, архивная копия, ответы на обращения (заявления) граждан, подписанные Главой муниципального образования «Туркинское» сельское поселение, высылаются по почте простыми письмам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хивные справки, копии, выписки и копии правовых актов могут выдаваться на руки заявителям при предъявлении паспорта или иного документа, удостоверяющего личность; их родственникам или доверенным лицам при предъявлении нотариально заверенной доверенности, оформленной в соответствии с законодательством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запрашиваемых сведений дается уведомительный ответ об отказе в предоставлении муниципальной услуги. В нем указывается факт отсутствия в документах администрации муниципального образования «Туркинское» сельское поселение интересующих заявителя сведений, и даются рекомендации, куда следует обратиться за необходимой информацией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услуга считается предоставленной, если потребителю муниципальной услуги предоставлена запрашиваемая документированная информация или дан мотивированный ответ об ее отсутствии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Формы контроля за исполнением административного регламент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формы контроля за совершением действий и принятием решений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осуществляется непосредственно Главой муниципального образования «Туркинское» сельское поселение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ущий контроль осуществляется путем проведения проверок соблюдения и исполнения специалистами администрации положений настоящего Регламента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администраци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 результатам проведенных проверок, в случае выявления нарушений прав заявителей, к виновным лицам осуществляется применение мер ответственности в порядке, установленном законодательством РФ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зультаты проверки оформляются в виде справки, в которой отмечаются выявленные недостатки и предложения по их устранению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Досудебный (внесудебный) порядок обжалования решения и действия (бездействия) органа, предоставляющего муниципальную услугу, а также должностных лиц и муниципальных служащих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жалования действия (бездействия) и решений, осуществляемых в ходе предоставления муниципальной услуги на основании административного регламента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На действия (бездействия) должностных лиц, специалиста администрации и решения, принимаемые ими в ходе выполнения административного регламента, заинтересованными лицами могут быть поданы жалобы Главе муниципального образования «Туркинское»сельское поселение, в судебные органы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Предметом жалобы может быть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решение об отказе в приеме заявления на оказание муниципальной услуги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арушение сроков исполнения обращения (заявления)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Заинтересованные лица имеют право обратиться с жалобой лично или направить письменное обращение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ое обращение должно содержать следующие сведения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амилия, имя, отчество заявителя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чтовый индекс заявителя;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мет жалобы;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ичную подпись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ту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еобходимости в подтверждение своих доводов заявитель прилагает к письменной жалобе документы и материалы либо их копи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ая жалоба должна быть рассмотрена в течение 30 дней со дня регистраци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 результате рассмотрения жалоба признана обоснованной, то принимается решение об осуществлении действий по устранению предмета жалобы и применении мер дисциплинарной ответственности к специалисту, допустившему нарушения в ходе предоставления муниципальной услуги на основании настоящего административного регламента, которые повлекли за собой жалобу.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ю направляется сообщение о принятом решении и действиях, осуществленных в соответствии с принятым решением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При рассмотрении устных обращений граждан необходимо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обраться в предмете обращения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требовать документы для принятия обоснованного решения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просьбам граждан разъяснять дальнейший порядок обжалования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Обращение граждан считается разрешенным, если рассмотрены все поставленные в нем вопросы, приняты необходимые меры и дан письменный ответ (в пределах компетенции) по существу всех поставленных в обращении вопросов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Ответ на жалобу не дается в случаях: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если в письменной жалобе не указаны фамилия инициатора жалобы и почтовый адрес, по которому должен быть направлен ответ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если текст жалобы не поддается прочтению; 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если в жалобе содержатся нецензурные либо оскорбительные выражения, угрозы имуществу, жизни, здоровью должностного лица, а также членов его семьи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О решении, об отказе в рассмотрении жалобы заявитель уведомляется письменно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Обжалование действий (бездействия) и решений должностных лиц в суд осуществляется в порядке, установленном действующим законодательством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5F5F5" w:val="clear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 xml:space="preserve">Главе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«Туркинское» сельское поселение 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от ____________________________________</w:t>
      </w:r>
    </w:p>
    <w:p>
      <w:pPr>
        <w:pStyle w:val="Normal"/>
        <w:jc w:val="right"/>
        <w:rPr/>
      </w:pPr>
      <w:r>
        <w:rPr/>
        <w:t>проживающего по адресу: 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телефон: ______________________________</w:t>
      </w:r>
    </w:p>
    <w:p>
      <w:pPr>
        <w:pStyle w:val="Normal"/>
        <w:jc w:val="right"/>
        <w:rPr/>
      </w:pPr>
      <w:r>
        <w:rPr/>
        <w:t>паспортные данные: 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(серия, номер, кем и когда выдан)</w:t>
      </w:r>
    </w:p>
    <w:p>
      <w:pPr>
        <w:pStyle w:val="Style16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  <w:br/>
      </w:r>
    </w:p>
    <w:p>
      <w:pPr>
        <w:pStyle w:val="Style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Прошу выдать архивную копию 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</w:rPr>
        <w:t>(название документа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</w:rPr>
        <w:t>для _______________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</w:rPr>
        <w:t>(указать причину выдачи)</w:t>
      </w:r>
    </w:p>
    <w:p>
      <w:pPr>
        <w:pStyle w:val="Style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веренность от ___________ № _________ на 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</w:rPr>
        <w:t>(дата)                                  (номер)                                       (Ф.И.О.)</w:t>
      </w:r>
    </w:p>
    <w:p>
      <w:pPr>
        <w:pStyle w:val="Style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</w:rPr>
        <w:t>__________________                                                                            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Дата                                                                                                                подпись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bCs/>
          <w:color w:val="000000"/>
        </w:rPr>
        <w:t xml:space="preserve">Приложение № 2 </w:t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/>
        <w:t xml:space="preserve">Главе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«Туркинское» сельское поселение 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от ____________________________________</w:t>
      </w:r>
    </w:p>
    <w:p>
      <w:pPr>
        <w:pStyle w:val="Normal"/>
        <w:jc w:val="right"/>
        <w:rPr/>
      </w:pPr>
      <w:r>
        <w:rPr/>
        <w:t>проживающего по адресу: 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телефон: ______________________________</w:t>
      </w:r>
    </w:p>
    <w:p>
      <w:pPr>
        <w:pStyle w:val="Normal"/>
        <w:jc w:val="right"/>
        <w:rPr/>
      </w:pPr>
      <w:r>
        <w:rPr/>
        <w:t>паспортные данные: 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(серия, номер, кем и когда выдан)</w:t>
      </w:r>
    </w:p>
    <w:p>
      <w:pPr>
        <w:pStyle w:val="Style15"/>
        <w:jc w:val="center"/>
        <w:rPr/>
      </w:pPr>
      <w:r>
        <w:rPr/>
        <w:t>ЗАЯВЛЕНИЕ</w:t>
      </w:r>
    </w:p>
    <w:p>
      <w:pPr>
        <w:pStyle w:val="Style15"/>
        <w:jc w:val="both"/>
        <w:rPr/>
      </w:pPr>
      <w:r>
        <w:rPr>
          <w:sz w:val="24"/>
        </w:rPr>
        <w:t>     </w:t>
      </w:r>
      <w:r>
        <w:rPr>
          <w:sz w:val="24"/>
        </w:rPr>
        <w:t>Прошу Вас выдать  архивную  справку  о  размере   заработной   платы (денежного довольствия) за период работы (службы):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>1. с________ по___________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>             </w:t>
      </w:r>
      <w:r>
        <w:rPr>
          <w:sz w:val="24"/>
        </w:rPr>
        <w:t>место работы (службы)_______________________________________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>2. с________ по___________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>             </w:t>
      </w:r>
      <w:r>
        <w:rPr>
          <w:sz w:val="24"/>
        </w:rPr>
        <w:t>место работы (службы)_______________________________________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>Приложение: ксерокопии документов, относящихся к данному вопросу</w:t>
      </w:r>
    </w:p>
    <w:p>
      <w:pPr>
        <w:pStyle w:val="Style15"/>
        <w:rPr>
          <w:sz w:val="24"/>
        </w:rPr>
      </w:pPr>
      <w:r>
        <w:rPr>
          <w:sz w:val="24"/>
        </w:rPr>
        <w:t>1._______________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  <w:t>2._______________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  <w:t>3._________________________________________________________________</w:t>
      </w:r>
    </w:p>
    <w:p>
      <w:pPr>
        <w:pStyle w:val="Style15"/>
        <w:rPr/>
      </w:pPr>
      <w:r>
        <w:rPr>
          <w:sz w:val="24"/>
        </w:rPr>
        <w:t>“</w:t>
      </w:r>
      <w:r>
        <w:rPr>
          <w:sz w:val="24"/>
        </w:rPr>
        <w:t>___”_________20___г.                                                              Подпись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ложение № 3</w:t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/>
        <w:t xml:space="preserve">Главе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«Туркинское» сельское поселение 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от ____________________________________</w:t>
      </w:r>
    </w:p>
    <w:p>
      <w:pPr>
        <w:pStyle w:val="Normal"/>
        <w:jc w:val="right"/>
        <w:rPr/>
      </w:pPr>
      <w:r>
        <w:rPr/>
        <w:t>проживающего по адресу: 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телефон: ______________________________</w:t>
      </w:r>
    </w:p>
    <w:p>
      <w:pPr>
        <w:pStyle w:val="Normal"/>
        <w:jc w:val="right"/>
        <w:rPr/>
      </w:pPr>
      <w:r>
        <w:rPr/>
        <w:t>паспортные данные: 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(серия, номер, кем и когда выдан)</w:t>
      </w:r>
    </w:p>
    <w:p>
      <w:pPr>
        <w:pStyle w:val="Style15"/>
        <w:jc w:val="center"/>
        <w:rPr/>
      </w:pPr>
      <w:r>
        <w:rPr/>
        <w:t>ЗАЯВЛЕНИЕ</w:t>
      </w:r>
    </w:p>
    <w:p>
      <w:pPr>
        <w:pStyle w:val="Style15"/>
        <w:rPr>
          <w:sz w:val="24"/>
        </w:rPr>
      </w:pPr>
      <w:r>
        <w:rPr>
          <w:sz w:val="24"/>
        </w:rPr>
        <w:t>     </w:t>
      </w:r>
      <w:r>
        <w:rPr>
          <w:sz w:val="24"/>
        </w:rPr>
        <w:t>Прошу Вас подтвердить выпиской из приказа:</w:t>
      </w:r>
    </w:p>
    <w:p>
      <w:pPr>
        <w:pStyle w:val="Style15"/>
        <w:rPr>
          <w:sz w:val="24"/>
        </w:rPr>
      </w:pPr>
      <w:r>
        <w:rPr>
          <w:sz w:val="24"/>
        </w:rPr>
        <w:t>1. _______________________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  <w:t>2. _______________________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  <w:t>3._____________________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  <w:t>4._____________________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  <w:t>5._____________________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  <w:t>Приложение: ксерокопии документов, относящихся к данному вопросу</w:t>
      </w:r>
    </w:p>
    <w:p>
      <w:pPr>
        <w:pStyle w:val="Style15"/>
        <w:rPr>
          <w:sz w:val="24"/>
        </w:rPr>
      </w:pPr>
      <w:r>
        <w:rPr>
          <w:sz w:val="24"/>
        </w:rPr>
        <w:t>1. ____________________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  <w:t>2. ____________________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  <w:t>3. ____________________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  <w:t>«___»______________20___г.                   Подпись___________________________</w:t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Приложение № 4 </w:t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center"/>
        <w:rPr/>
      </w:pPr>
      <w:r>
        <w:rPr/>
        <w:t xml:space="preserve">                                      </w:t>
      </w:r>
      <w:r>
        <w:rPr/>
        <w:t xml:space="preserve">Главе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«Туркинское» сельское поселение 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от ____________________________________</w:t>
      </w:r>
    </w:p>
    <w:p>
      <w:pPr>
        <w:pStyle w:val="Normal"/>
        <w:jc w:val="right"/>
        <w:rPr/>
      </w:pPr>
      <w:r>
        <w:rPr/>
        <w:t>проживающего по адресу: 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телефон: ______________________________</w:t>
      </w:r>
    </w:p>
    <w:p>
      <w:pPr>
        <w:pStyle w:val="Normal"/>
        <w:jc w:val="right"/>
        <w:rPr/>
      </w:pPr>
      <w:r>
        <w:rPr/>
        <w:t>паспортные данные: 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(серия, номер, кем и когда выдан)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АЛОБА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действия (бездействия) или решения осуществленные (принятые) в ходе предоставления муниципальной услуги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.И.О. должностного лица, на которое подается жалоба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Предмет жалобы____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 краткое изложение обжалуемых действий(бездействий_ или решений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Причина несогласия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снования, по которым лицо падающее жалобу, несогласно с действием(бездействием) или решением со ссылками на пункты Административного регламента)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кументы, подтверждающие изложенные обстоятельства)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                      _________________                            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ата</w:t>
        <w:tab/>
        <w:tab/>
        <w:tab/>
        <w:tab/>
        <w:t>подпись</w:t>
        <w:tab/>
        <w:tab/>
        <w:tab/>
        <w:t xml:space="preserve">     расшифровка подписи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bCs/>
        </w:rPr>
        <w:t xml:space="preserve">Приложение № 5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6"/>
          <w:szCs w:val="26"/>
        </w:rPr>
        <w:t>Блок-схема предоставления муниципальной услуги</w:t>
      </w:r>
      <w:r>
        <w:rPr/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657725" cy="616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616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7:00Z</dcterms:created>
  <dc:creator>Надежда Ивановна</dc:creator>
  <dc:description/>
  <cp:keywords/>
  <dc:language>en-US</dc:language>
  <cp:lastModifiedBy>Бузина</cp:lastModifiedBy>
  <dcterms:modified xsi:type="dcterms:W3CDTF">2012-03-29T00:50:00Z</dcterms:modified>
  <cp:revision>6</cp:revision>
  <dc:subject/>
  <dc:title/>
</cp:coreProperties>
</file>